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771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771360"/>
                          <a:chOff x="0" y="0"/>
                          <a:chExt cx="5371560" cy="377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3960" y="1371600"/>
                            <a:ext cx="19425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720"/>
                            <a:ext cx="72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72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82880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600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35427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8280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72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7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82880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18288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354276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1714680"/>
                            <a:ext cx="137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Student/Chi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716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ac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82880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3997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1680"/>
                            <a:ext cx="1485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ceptu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39976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tacognitive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96.95pt" coordorigin="0,0" coordsize="8459,5939">
                <v:rect id="shape_0" stroked="f" o:allowincell="f" style="position:absolute;left:0;top:0;width:845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99;top:2160;width:3058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39,1" to="4139,2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8,1" to="8096,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" to="17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880" to="269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600" to="431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5579" to="431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2879" to="179,55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1" to="4136,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1" to="80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8,2880" to="8096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2880" to="8099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5579" to="8096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8;top:2700;width:21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Student/Chil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8;top:900;width:30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actu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099,2880" to="8099,55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377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900;width:23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ceptu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3779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tacognitivee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-1033145</wp:posOffset>
                </wp:positionV>
                <wp:extent cx="21805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How Much Informational Rea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72.7pt;mso-wrap-distance-left:9.05pt;mso-wrap-distance-right:9.05pt;mso-wrap-distance-top:0pt;mso-wrap-distance-bottom:0pt;margin-top:-81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How Much Informational R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999865</wp:posOffset>
                </wp:positionV>
                <wp:extent cx="5380990" cy="2180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  <w:t>Consideration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  <w:t>Account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  <w:t>MLS’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  <w:t>A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doni MT Black" w:hAnsi="Bodoni MT Black" w:cs="Bodoni MT Black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</w:rPr>
                              <w:t>Criteria 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3.7pt;height:171.7pt;mso-wrap-distance-left:9.05pt;mso-wrap-distance-right:9.05pt;mso-wrap-distance-top:0pt;mso-wrap-distance-bottom:0pt;margin-top:31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  <w:t>Considerations: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  <w:t>Accountability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  <w:t>MLS’s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  <w:t>ACT</w:t>
                      </w:r>
                    </w:p>
                    <w:p>
                      <w:pPr>
                        <w:pStyle w:val="Normal"/>
                        <w:rPr>
                          <w:rFonts w:ascii="Bodoni MT Black" w:hAnsi="Bodoni MT Black" w:cs="Bodoni MT Black"/>
                        </w:rPr>
                      </w:pPr>
                      <w:r>
                        <w:rPr>
                          <w:rFonts w:cs="Bodoni MT Black" w:ascii="Bodoni MT Black" w:hAnsi="Bodoni MT Black"/>
                        </w:rPr>
                        <w:t>Criteria 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21:00Z</dcterms:created>
  <dc:creator>Dspence</dc:creator>
  <dc:description/>
  <cp:keywords/>
  <dc:language>en-US</dc:language>
  <cp:lastModifiedBy>Dspence</cp:lastModifiedBy>
  <cp:lastPrinted>2012-03-07T10:40:00Z</cp:lastPrinted>
  <dcterms:modified xsi:type="dcterms:W3CDTF">2012-03-07T15:54:00Z</dcterms:modified>
  <cp:revision>1</cp:revision>
  <dc:subject/>
  <dc:title> </dc:title>
</cp:coreProperties>
</file>